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БОР 201/400 кВА с заменой КТП" Бор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 кВ от КТП БОР 201/400 кВА с заменой КТП" Борский район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 16734,77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19T05:56:00Z</dcterms:modified>
  <cp:revision>55</cp:revision>
  <dc:subject/>
  <dc:title/>
</cp:coreProperties>
</file>